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47"/>
        <w:gridCol w:w="15"/>
        <w:gridCol w:w="1290"/>
        <w:gridCol w:w="1812"/>
        <w:gridCol w:w="937"/>
        <w:gridCol w:w="36"/>
        <w:gridCol w:w="1250"/>
        <w:gridCol w:w="428"/>
        <w:gridCol w:w="69"/>
        <w:gridCol w:w="306"/>
        <w:gridCol w:w="1268"/>
        <w:gridCol w:w="167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1/2020</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3 November 2021</w:t>
            </w:r>
          </w:p>
        </w:tc>
        <w:tc>
          <w:tcPr>
            <w:tcW w:w="15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GENERAL BUILDING CONTRACTOR (GRADE 3GB OR HIGHER) FOR THE PROVISION OF OFFICE SPACE AND TURNKEY FIT-OUT FOR SARS’ KOSI BAY OFFICE, LOCATED AT THE KWAZULU-NATAL/MOZAMBIQUE BORDER POST.</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1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244"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2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685685373"/>
            <w:bookmarkStart w:id="1" w:name="__Fieldmark__0_68568537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685685373"/>
            <w:bookmarkStart w:id="3" w:name="__Fieldmark__1_68568537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31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685685373"/>
            <w:bookmarkStart w:id="5" w:name="__Fieldmark__2_68568537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685685373"/>
            <w:bookmarkStart w:id="7" w:name="__Fieldmark__3_68568537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1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685685373"/>
            <w:bookmarkStart w:id="9" w:name="__Fieldmark__4_68568537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685685373"/>
            <w:bookmarkStart w:id="11" w:name="__Fieldmark__5_68568537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685685373"/>
            <w:bookmarkStart w:id="13" w:name="__Fieldmark__6_68568537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685685373"/>
            <w:bookmarkStart w:id="15" w:name="__Fieldmark__7_68568537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685685373"/>
            <w:bookmarkStart w:id="17" w:name="__Fieldmark__8_68568537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685685373"/>
            <w:bookmarkStart w:id="19" w:name="__Fieldmark__9_68568537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685685373"/>
            <w:bookmarkStart w:id="21" w:name="__Fieldmark__10_68568537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685685373"/>
            <w:bookmarkStart w:id="23" w:name="__Fieldmark__11_68568537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685685373"/>
            <w:bookmarkStart w:id="25" w:name="__Fieldmark__12_68568537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685685373"/>
            <w:bookmarkStart w:id="27" w:name="__Fieldmark__13_68568537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685685373"/>
            <w:bookmarkStart w:id="29" w:name="__Fieldmark__14_68568537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685685373"/>
            <w:bookmarkStart w:id="31" w:name="__Fieldmark__15_68568537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685685373"/>
            <w:bookmarkStart w:id="33" w:name="__Fieldmark__16_68568537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685685373"/>
            <w:bookmarkStart w:id="35" w:name="__Fieldmark__17_68568537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07:00Z</dcterms:created>
  <dc:creator>DSE</dc:creator>
  <dc:description/>
  <cp:keywords/>
  <dc:language>en-US</dc:language>
  <cp:lastModifiedBy>Nqobile Sbusisiwe Makhubu</cp:lastModifiedBy>
  <cp:lastPrinted>2020-03-26T15:12:00Z</cp:lastPrinted>
  <dcterms:modified xsi:type="dcterms:W3CDTF">2021-10-05T11:16: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